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The 5 friends I want to know: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e Goeu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ason why I chose Bae is I want to know the principles and attitude of a Kore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na Carmela C. Valenzona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chose her because she is mathematics major and I think she is intelligent pers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trina kate D. Puna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chose her because she speak English fluently and collaborative to his thought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. JANNEL MAICAH SISON GERON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 chose her it because she is exciting person to know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ngela Nitorred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he reason I want to know her it because she want to teach preschool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34:00Z</dcterms:created>
  <dc:creator>Student</dc:creator>
  <dc:description/>
  <cp:keywords/>
  <dc:language>en-US</dc:language>
  <cp:lastModifiedBy>Student</cp:lastModifiedBy>
  <dcterms:modified xsi:type="dcterms:W3CDTF">2012-06-28T02:34:00Z</dcterms:modified>
  <cp:revision>2</cp:revision>
  <dc:subject/>
  <dc:title>The 5 friends I want to know: </dc:title>
</cp:coreProperties>
</file>